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sub_305"/>
      <w:bookmarkStart w:id="1" w:name="sub_305"/>
      <w:bookmarkEnd w:id="1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66"/>
      </w:tblGrid>
      <w:tr>
        <w:trPr/>
        <w:tc>
          <w:tcPr>
            <w:tcW w:w="4934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06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493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06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Р Е Ш Е Н И Е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№ </w:t>
            </w:r>
            <w:r>
              <w:rPr>
                <w:b/>
                <w:sz w:val="28"/>
                <w:szCs w:val="28"/>
                <w:lang w:val="tt-RU"/>
              </w:rPr>
              <w:t>54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tt-RU"/>
              </w:rPr>
              <w:t>12 сентября 2019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Нижнекам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 декабря 2005 года № 25 «Об утверждении Положений по бюджетно-финансовой политике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Нижнекамский муниципальный район» Республики Татарст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о статьей 14 Федерального закона от 6 октября 2003 года №131-ФЗ «Об общих принципах организации местного самоуправления в Российской Федерации», статьей 9 Бюджетного кодекса Российской Федерации, статьей 5 Бюджетного кодекса Республики Татарстан, статьей 6 Устава муниципального образования «Нижнекамский муниципальный район» Республики Татарстан, </w:t>
      </w:r>
      <w:r>
        <w:rPr>
          <w:sz w:val="28"/>
          <w:szCs w:val="28"/>
        </w:rPr>
        <w:t>Совет Нижнекамского муниципального района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решение Совета Нижнекамского муниципального района от 29 декабря 2005 года № 25 «Об утверждении Положений по бюджетно-финансовой политике муниципального образования «Нижнекамский муниципальный район» Республики Татарстан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пункт 36 изменений применяется 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заместителя Главы Нижнекамского муниципального района Долотказину Э.Р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Р. Метши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szCs w:val="27"/>
        </w:rPr>
      </w:pPr>
      <w:r>
        <w:rPr>
          <w:szCs w:val="27"/>
        </w:rPr>
        <w:t xml:space="preserve">Приложение </w:t>
      </w:r>
    </w:p>
    <w:p>
      <w:pPr>
        <w:pStyle w:val="Normal"/>
        <w:ind w:left="6237" w:hanging="0"/>
        <w:rPr>
          <w:szCs w:val="27"/>
        </w:rPr>
      </w:pPr>
      <w:r>
        <w:rPr>
          <w:szCs w:val="27"/>
        </w:rPr>
        <w:t xml:space="preserve">к решению Совета </w:t>
      </w:r>
    </w:p>
    <w:p>
      <w:pPr>
        <w:pStyle w:val="Normal"/>
        <w:ind w:left="6237" w:hanging="0"/>
        <w:rPr>
          <w:szCs w:val="27"/>
        </w:rPr>
      </w:pPr>
      <w:r>
        <w:rPr>
          <w:szCs w:val="27"/>
        </w:rPr>
        <w:t xml:space="preserve">Нижнекамского </w:t>
      </w:r>
    </w:p>
    <w:p>
      <w:pPr>
        <w:pStyle w:val="Normal"/>
        <w:ind w:left="6237" w:hanging="0"/>
        <w:rPr>
          <w:szCs w:val="27"/>
        </w:rPr>
      </w:pPr>
      <w:r>
        <w:rPr>
          <w:szCs w:val="27"/>
        </w:rPr>
        <w:t xml:space="preserve">муниципального района </w:t>
      </w:r>
    </w:p>
    <w:p>
      <w:pPr>
        <w:pStyle w:val="Normal"/>
        <w:ind w:left="6237" w:hanging="0"/>
        <w:rPr>
          <w:szCs w:val="27"/>
        </w:rPr>
      </w:pPr>
      <w:r>
        <w:rPr>
          <w:szCs w:val="27"/>
        </w:rPr>
        <w:t>от 12 сентября 2019 года № 54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зменения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носимые в решение Совета Нижнекамского муниципального района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т 29 декабря 2005 года № 25 «Об утверждении Положений по бюджетно-финансовой политике муниципального образования «Нижнекамски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ый район» Республики Татарстан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В решен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пункт 2 признать утратившим силу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в пункте 3 слова «формирование и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пункт 1 статьи 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. Решение о бюджете вступает в силу с 1 января и действует по 31 декабря финансового года, если иное не предусмотрено Бюджетным кодексом РФ и (или) решением о бюджете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е 3 статьи 5 слова «и расходов между уровнями» заменить словами        «, расходов и источников финансирования дефицитов бюджетов между бюджета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14 статьи 5 слово «касс» заменить на слово «касс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8 пункта 1 статьи 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 главные администраторы (администраторы) доходов бюджета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е 2 статьи 11 после слов «проект бюджета района» дополнить словами «(проект решения о внесении изменений в бюджет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6 статьи 1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подготовке предложений по совершенствованию осущест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(далее - главные администраторы бюджетных средств) внутреннего финансового аудита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в абзаце 10 пункта 1 статьи 13 </w:t>
      </w:r>
      <w:r>
        <w:rPr>
          <w:sz w:val="26"/>
          <w:szCs w:val="26"/>
        </w:rPr>
        <w:t>слово «формирует» заменить словами «формирует и утверждае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1 статьи 14 дополнить новым абзацем 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2 статьи 14 дополнить новым абзацем 8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принимает решение о признании безнадежной к взысканию задолженности по платежам в бюджет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hyperlink r:id="rId2">
        <w:r>
          <w:rPr>
            <w:rStyle w:val="InternetLink"/>
            <w:sz w:val="27"/>
            <w:szCs w:val="27"/>
          </w:rPr>
          <w:t>пункт 1 статьи 15</w:t>
        </w:r>
      </w:hyperlink>
      <w:r>
        <w:rPr>
          <w:sz w:val="27"/>
          <w:szCs w:val="27"/>
        </w:rPr>
        <w:t xml:space="preserve"> дополнить новым абзацем 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утверждает методику прогнозирования поступлений по источникам финансирования дефицита бюджета в соответствии с общими требованиями к такой методике, установленными Правительством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hyperlink r:id="rId3">
        <w:r>
          <w:rPr>
            <w:rStyle w:val="InternetLink"/>
            <w:sz w:val="27"/>
            <w:szCs w:val="27"/>
          </w:rPr>
          <w:t>пункт 1 статьи 15</w:t>
        </w:r>
      </w:hyperlink>
      <w:r>
        <w:rPr>
          <w:sz w:val="27"/>
          <w:szCs w:val="27"/>
        </w:rPr>
        <w:t xml:space="preserve"> дополнить новым абзацем 8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составляет обоснования бюджетных ассигновани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пунктах 1 и 2 статьи 16 слова «в сфере бюджетных правоотношений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пункт 1 пункта 2 статьи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1) оказание муниципальных услуг (выполнение работ), включая ассигнования на закупки товаров, работ, услуг для обеспечения муниципальных нужд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4 пункта 3 статьи 18 слова «для муниципальных нужд» заменить словами «для обеспечения муниципальных нуж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пункт 5 пункта 3 статьи 18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3 пункта 4 статьи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закупки товаров, работ, услуг для обеспечения муниципальных нужд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е 5 статьи 18 слова «физическим и юридическим лицам» заменить словами «(выполнение работ) бюджетными и автономными учреждения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0 пункта 6 статьи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Муниципальное задание на оказание муниципальных услуг (выполнение работ) муниципальными учреждениями формируется в порядке, установленном исполнительным комитетом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2 пункта 9 статьи 18 слова «пункте 7 статьи 78 Бюджетного кодекса Российской Федерации» заменить словами «пунктах 6-8.1 статьи 78 Бюджетного кодекса РФ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3 пункта 11 статьи 18 после слов «по каждому виду» дополнить словом «так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1 статьи 19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В состав источников внутреннего финансирования дефицита бюджета района включаются: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ах 3 и 4 статьи 19 слово «полученными» заменить словом «привлеченны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1 статьи 19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6 статьи 1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решением Совета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Совета района о местном бюджете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абзацы 17, 18 статьи 19 признать утратившими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4 статьи 20 дополнить словами «, а также на иные мероприятия, предусмотренные порядком использования бюджетных ассигнований резервного фонда, утвержденного исполнительным комитетом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2 статьи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2. Муниципальный долг -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ми Бюджетным кодексом РФ, принятые на себя муниципальным образованием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Долговые обязательства муниципального образования могут существовать в виде обязательств п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ценным бумагам муниципального образования (муниципальным ценным бумагам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бюджетным кредитам, привлеченным в валюте Российской Федерации в местный бюджет из других бюджетов бюджетной системы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кредитам, привлеченным муниципальным образованием от кредитных организаций в валю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гарантиям муниципального образования (муниципальным гарантиям), выраженным в валю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иным долговым обязательствам, возникшим до введения в действие Бюджетного кодекса РФ и отнесенным на муниципальный долг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ы 1 и 2 пункта 5 статьи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 xml:space="preserve">«5. Объем муниципального долга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осуществления в отношении муниципального образования мер, предусмотренных пунктом 4 статьи 136 Бюджетного кодекса РФ, объем долга не должен превышать 50 процентов утвержденного решением о местном бюджете на очередной финансовый год и плановый период (очередной финансовый год) обще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ы 2-6 пункта 12 статьи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В муниципальную долговую книгу вносятся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об объеме долговых обязательств муниципального образования по видам этих обязатель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о дате их возникновения и исполнения (прекращения по иным основаниям) полностью или частич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формах обеспечения обязательст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ая информация, состав которой, порядок и срок ее внесения в муниципальную долговую книгу устанавливаются исполнительным комитетом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7 пункта 12 статьи 22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в абзаце 8 пункта 12 статьи 22 слова «в объеме» заменить словами «в состав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1 статьи 28 дополнить словами «, законами Республики Татарстан, муниципальными правовыми актами Совета района (кроме законов (решений) о бюджете)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4 пункта 3 статьи 28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4 статьи 2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4. Под условно утверждаемыми (утвержденными) расходами понимаются не распределенные в плановом периоде в соответствии с классификацией расходов бюджетов бюджетные ассигновани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атью 29 дополнить пунктом 1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5. Проект решения о внесении изменений в бюджет с приложениями, одобренный руководителем Исполнительного комитета, за 5 рабочих дней до дня внесения на рассмотрение Совета района предоставляется департаментом по бюджету и финансам в контрольно-счетную палату на проведение экспертизы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Документы, необходимые для проведения экспертизы, предоставляются департаментом по бюджету и финансам в течение рабочего дня по требованию контрольно-счетной палаты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ле получения соответствующего заключения контрольно-счетной палаты проект решения о внесении изменений в бюджет рассматривается Советом район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2 статьи 30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основные направления бюджетной и налоговой политики муниципального образования, сформированные с учетом результатов оценки налоговых расходов муниципального образования «Нижнекамский муниципальный район»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8 статьи 30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пункт 2 статьи 31 дополнить новым абзацем 4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7"/>
          <w:szCs w:val="27"/>
        </w:rPr>
        <w:t>«- доходов местного бюджета от транспортного налога (если законом Республики Татарстан установлены единые нормативы отчислений от транспортного налога в местные бюджеты)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ах 1 и 2 статьи 32 слова «пункта 19» заменить словами «статьи 3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абзац 3 пункта 4 статьи 35 дополнить словами «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Бюджетного кодекса РФ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4 пункта 4 статьи 35 дополнить словами «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абзац 8 пункта 4 статьи 3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-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 9 пункта 4 статьи 35 после слов «изменения типа» дополнить словом «(подведомственности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1 пункта 4 статьи 35 дополнить словами «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ункт 6 статьи 35 дополнить словами «, кроме операций по управлению остатками средств на едином счете бюдже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абзаце 2 пункта 2 статьи 38 слова «бюджетных обязательств» заменить словами «и учет бюджетных и денежных обязательст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пункты 5,6 статьи 38 признать утратившими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ункте 2 статьи 41 слова «нарастающим итогом с начала текущего финансового года либо на соответствующий квартал» заменить словами «либо нарастающим итогом с начала текущего финансового го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в пункте 1 статьи 45 слова «и стандарты» исключить, слово «устанавливаются» заменить словом «устанавливаетс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4 пункта 5 </w:t>
      </w:r>
      <w:r>
        <w:rPr>
          <w:sz w:val="27"/>
          <w:szCs w:val="27"/>
        </w:rPr>
        <w:t>статьи</w:t>
      </w:r>
      <w:r>
        <w:rPr>
          <w:sz w:val="26"/>
          <w:szCs w:val="26"/>
        </w:rPr>
        <w:t xml:space="preserve"> 45</w:t>
      </w:r>
      <w:r>
        <w:rPr>
          <w:sz w:val="27"/>
          <w:szCs w:val="27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тчет о движении денежных средств отражает операции со средствами бюджета по кодам классификации операций сектора государственного управлени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7"/>
          <w:szCs w:val="27"/>
        </w:rPr>
        <w:t>абзац 5 пункта 5 статьи 4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7"/>
          <w:szCs w:val="27"/>
        </w:rPr>
        <w:t>«</w:t>
      </w:r>
      <w:r>
        <w:rPr>
          <w:sz w:val="26"/>
          <w:szCs w:val="26"/>
        </w:rPr>
        <w:t>Пояснительная записка содержит информацию об исполнении бюджета, дополняющую информацию, представленную в отчетности об исполнении бюджета, в соответствии с требованиями к раскрытию информации, установленными нормативными правовыми актами Министерства финансов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в пункте 6 </w:t>
      </w:r>
      <w:r>
        <w:rPr>
          <w:sz w:val="27"/>
          <w:szCs w:val="27"/>
        </w:rPr>
        <w:t>статьи</w:t>
      </w:r>
      <w:r>
        <w:rPr>
          <w:sz w:val="26"/>
          <w:szCs w:val="26"/>
        </w:rPr>
        <w:t xml:space="preserve"> 45 слова «и стандартов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ункт 1 статьи 4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«1.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в пункте 2 статьи 46 слово «сводной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47 после слов «внешнюю проверку бюджетной отчетности» дополнить словом «глав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2 статьи 47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Внешняя проверка годового отчета об исполнении местного бюджета осуществляется контрольно-счетной палатой в порядке, установленном муниципальным правовым актом представительного органа муниципального образования, с соблюдением требований Бюджетного кодекса РФ и с учетом особенностей, установленных федеральными законам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тью 47 дополнить пунктом 4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4.1. Главные администраторы средств бюджета не позднее 1 апреля текущего финансового года представляют годовую бюджетную отчетность в контрольно-счетную палату для внешней проверк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ункте 5 статьи 47 после слов «годовой бюджетной отчетности» дополнить словом «глав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Э.Р. Долотк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629633CBA528F79219F197E250D6AEC23A6AD5BE6DD7D67F13AC093E366CF1A836BDF6C8F6D04026FE14E023B03580E51049108712i45AK" TargetMode="External"/><Relationship Id="rId3" Type="http://schemas.openxmlformats.org/officeDocument/2006/relationships/hyperlink" Target="consultantplus://offline/ref=70629633CBA528F79219F197E250D6AEC23A6AD5BE6DD7D67F13AC093E366CF1A836BDF6C8F6D04026FE14E023B03580E51049108712i45A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32:00Z</dcterms:created>
  <dc:creator>User</dc:creator>
  <dc:description/>
  <cp:keywords/>
  <dc:language>en-US</dc:language>
  <cp:lastModifiedBy>204-Галиева</cp:lastModifiedBy>
  <cp:lastPrinted>2019-09-10T14:48:00Z</cp:lastPrinted>
  <dcterms:modified xsi:type="dcterms:W3CDTF">2019-09-16T08:11:00Z</dcterms:modified>
  <cp:revision>6</cp:revision>
  <dc:subject/>
  <dc:title>Проект</dc:title>
</cp:coreProperties>
</file>